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w:rPr>
          <w:lang w:val="es-ES"/>
        </w:rPr>
        <w:t>Nr. Înregistrare ISMB       ________/___     .202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itatea de învăţământ 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Sector 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ERERE DE ÎNSCRIERE</w:t>
      </w:r>
    </w:p>
    <w:p>
      <w:pPr>
        <w:pStyle w:val="Normal"/>
        <w:jc w:val="center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LA CONCURSUL DE SELECŢIE A CADRELOR DIDACTICE PENTRU CONSTITUIREA 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ORPULUI NAŢIONAL DE EXPERŢI ÎN MANAGEMENT EDUCAŢION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DOMNULE INSPECTOR ŞCOLAR GENERAL,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Subsemnatul (a) (inclusiv iniţiala tatălui) ______, CNP __________________născut (ă) la data de ______________, titular (ă) la (unitatea de învăţământ) ___________________________________ ____________________________, din municipiul Bucureşti, sector ____, pe/la postul/catedra de __________________, grad didactic/doctorat ____________, obţinut în anul ______, cu o vechime în învăţământ de _________ ani ( la data de 31.08.2019),  vă rog să-mi aprobaţi depunerea dosarului cu documentele prevăzute la art. 7 din Metodologia privind organizarea şi desfăşurarea concursului de selecţie a cadrelor didactice pentru constituirea corpului naţional de experţi în management educaţional, aprobată prin OMECTS 5549/2011.</w:t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/>
        <w:t>Menţionez următoare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m domiciliul în _________________________, judeţul (sectorul) ______, strada  ________________________________, nr. </w:t>
      </w:r>
      <w:r>
        <w:rPr>
          <w:lang w:val="it-IT"/>
        </w:rPr>
        <w:t xml:space="preserve">_, bloc __, ap. __, telefon ________________________ şi mă legitimez cu BI/CI seria _____, nr. </w:t>
      </w:r>
      <w:r>
        <w:rPr/>
        <w:t xml:space="preserve">______________, eliberat de _____________________, la data de _____________________. 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Am completat formularul de selecţie online, în aplicaţia electronică.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 xml:space="preserve">Declar că am luat la cunoştinţă prevederile metodologiei aprobată prin OMECTS 5549/2011 cu toate completările ulterioare şi a OMEC nr. 4679 /  08.07.2020  privind aprobarea calendarului desfăşurării concursului de selecţie a cadrelor didactice pentru constituirea corpului naţional de experţi în management educaţional, seria a 16-a. 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Cunosc că falsul în declaraţii şi în înscrisuri constituie infracţiune, conform Codului Penal,  şi se pedepseşte potrivit prevederilor legal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 xml:space="preserve">Dosarul pe care vi-l înaintez conţine ________ pagini, conform </w:t>
      </w:r>
      <w:r>
        <w:rPr>
          <w:b/>
          <w:lang w:val="pt-BR"/>
        </w:rPr>
        <w:t>opisului ataşat în două exemplare, sub semnătură proprie</w:t>
      </w:r>
      <w:r>
        <w:rPr>
          <w:lang w:val="pt-BR"/>
        </w:rPr>
        <w:t>. Un exemplar al opisului îmi va fi restiuit la momentul predării dosarului către comisia de înscriere şi evaluare a portofoliilor, cu semnătura preşedintelui comisiei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ata _____________________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Nume şi prenumel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Semnătura</w:t>
        <w:tab/>
        <w:tab/>
        <w:tab/>
      </w:r>
    </w:p>
    <w:sectPr>
      <w:type w:val="nextPage"/>
      <w:pgSz w:w="12240" w:h="15840"/>
      <w:pgMar w:left="108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5:00Z</dcterms:created>
  <dc:creator>User</dc:creator>
  <dc:description/>
  <cp:keywords/>
  <dc:language>en-US</dc:language>
  <cp:lastModifiedBy>Luminita</cp:lastModifiedBy>
  <cp:lastPrinted>2016-07-28T12:59:00Z</cp:lastPrinted>
  <dcterms:modified xsi:type="dcterms:W3CDTF">2020-07-14T07:38:00Z</dcterms:modified>
  <cp:revision>7</cp:revision>
  <dc:subject/>
  <dc:title/>
</cp:coreProperties>
</file>